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                                                 V 1.20   08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The Burger K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, The Bomb Mast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 + , il faut recopier le .PRG dans le 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de votre disque dur. Ou, si vous utilisez une unite de disqu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r un dossier AUTO sur votre disquette de boot, et faire de m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V1.20 ne prends que 6 Ko de votre prcieuse mmoire en bass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yenne resolution, et 38 en haute (oui... je sais... ), i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d'teindre l'cran de votre ST ds que vous cessez de l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 un priode xdant une minute trente. A partir du moment ou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teint, toute nouvelle action ( clavier, souris, joystick... ) l'al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est aussi le plus puissant des antivirus existant sur ATARI ST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. Si votre disquette de boot est infecte, il vous le signal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uit le virus en boot secteur, si un virus s'installe alor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s en train de travailler, ou que ce soit, un bruit vous en avertit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irus est automatiquement dtruit en mmoire. A ce propos merci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nvoyer tous les virus que vous pourez trouver,  des fins de test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difs, contactez moi sur SM1. Mer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 + , vous disposez d'un reset au clavier sur votre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faire Control+Alternate+Shift(droite) pour le dcla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ui, shift et pas delete qui est moins accessible  mon go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vrai reset, c'est  dire que contrairement  celui d'orig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moire est effectivement remise  zro. On redmarre donc avec u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pro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ere chose, cette nouvelle version permet d'avoir differents bur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'explique: Cette option n'est utile que sur un disque dur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prsauvegarder 10 bureaux differents sous les no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0 DESKTOP.1 .... DESKTOP.9 . Vous etes libre dans chaque bure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 peu etre en basse, l'autre en moyenne, dans telle directorie,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e autre, avec tant de fenetres ouvertes, tant de partitions appar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f, libert totale pour vous amenager des accs plus facile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que vous utilisez frequement mais qui sont tres disp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votre disque. Laissez quand meme un DESKTOP.INF avec tous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, 1, 2, .... 9) dans le main directory de votre partition bootable (C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cette option, il vous suffit dsormais de frapper au bo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e une fois (ne pas insister comme un malade, ne pas garder le do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touche pour que 'a marche mieux'...) une des touches du p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, de 0  9. Le bureau portant le meme nom deviendra alors ac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e jusqu'a ce qu'a un autre boot, vous en changiez. C'est a dire qu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le bureau 1 actif par exemple, inutile d'appuyer sur '1' 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.. une fois suffit. Au debut, trouver 10 bureaux differents, c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e, (Creez quand meme DESKTOP.0  DESKTOP.9 meme si il a 10 fo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e !!! ), mais  l'utilisation, on les trouve... De meme, au deb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al de chien  se souvenir des numros de bureaux... Un consei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n changez pas toute les 5 minutes, et au bout d'une semaine a 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fait d'appuyer sur une touche numerique du pav au boot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uivie d'effet, c'est qu'il y a une erreur dans vos bureau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ichier(s) inexistant, Fichier crash, pas dans la bonne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protege (si sur disquette) ... Enfin bref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ises habituell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 1.00 fonctionne sur les nouvelles ROMs, (pour les ancienne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ing est en cours...), dans les trois rsolutions, sur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.. (du 520 STF simple face au MEGA ST 4 avec disque du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s'installe proprement, c'est  dire qu'il devrait march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que tous les autres utilitai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'presques': Si vous utilisez TurboDos ou un autre utilitaire du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 il faut que  +  soit lanc aprs... En regle gnrale, vei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e  +  soit le dernier utilitaire copi dans votre dossier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vous vitera tout probleme avec des utilitaires qui m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nus... Du cot de ceux qui me sont connus, il va falloir chois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oue une haine indescriptible  tous les utilitaires qui r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reset... Donc si vous en avez... C'est eux ou + !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emes d'utilisation, contactez moi dans u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 B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t programation, je detourne $118 sur une de mes routines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 si il y a ou non des mouvements clavier, souris etc... Le g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gramme s'installe dans la queue VBL si c'est possible, attend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de calme de 1mn30 et sauve la pallette avant de la faire desc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au noir. Tout nouveau mouvement restore la palette sau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haute resolution, on ne peut pas baisser les couleurs en pour ca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pourquoi je suis oblig de me reserver un tampon de 32 Ko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r l'ecran, et de remplir celui ci de zeros...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uspart des vecteurs systemes sont verifies a chaque VBL, au moi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ment, un bruit est gnr, et le vecteur rtabli a son anc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... Ce qui devrait interdire a n'importe quel virus de s'inst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... (pfff) si les vecteurs sont dja dtourns a l'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a donc affaire a un boot virus...) j'ecrabouille le boo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toutefois y mettre d'antidote, vu qu'a force d'avoir des bro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ntivirus de tout types, chaqu'un d'entre eux prends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dotes pour des virus... Bonjour le souc. Pour le reset, je r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mps  autre dans $E61 l'etat des touches spciales, de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Alt+Shif sont On, je recopie une petite routine en 8 qui nett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moire, et reset la bcanne. Enfin pour les differents burea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scan le clavier au boot, si je chope le code de relachement d'un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e 0  9, avec les appels GemDos je charge le DESKTOP.?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 selectionn et je le sauve sous le nom DESKTOP.INF, pour qu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nne en considration aprs 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est dans le domaine public, Si on vous l'a vendu, c'est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tes fait avoir...  Vous pouvez le copier et le donner a tou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e librement, tant que vous ne touchez ni au message de de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 part, si vous dsirez achet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, ou les changer contre d'autres utilitaires free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e contacter sur 3615 Code SM1 Bal: CAL, si vous vou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donner de l'argent parce que j'ai sauv votre cher disque d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z moi aussi, je suis trs ouvert de ce point de vu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me cherchez parce que j'ai crash votre application, ou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j'ai explos votre boot favori, je n'y suis pour pers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la prochaine release, +  va marcher sur toutes les ROMs, puis d'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, rester en mmoire apres un reset, offrir un menu de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napshoot,  et... non... c'est top sec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ne peux pas en dire plus pour conserver mes ides, mais j'en con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vont en rester bab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, The Bomb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